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809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766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966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888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827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630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79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421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209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463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482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653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251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