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727047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71482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64919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