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88168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54316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28480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00452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