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219251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77447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175061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60104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483212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93512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030802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264866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