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55149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66924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3720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48320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