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07927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5296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49127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0135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24009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77969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95435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53071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