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89013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7585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63881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845270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