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2891341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30365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4731717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0461507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7652690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8143578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6361541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2730238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