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300473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39988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6552794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476561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