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574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90271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33374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37994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71365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93439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04381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58089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