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5092782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5109839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7097702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