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59671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60334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59765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