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6751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03018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94635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