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8549078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6552713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0771340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