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63132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18428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4483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