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96071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25442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27201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94993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