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449531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14410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08816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52895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