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43395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86682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81814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86135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