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698582804"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560549166"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