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8840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49252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39708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0259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