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273932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46482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398790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509053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