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33029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40120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59231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18288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