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416744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47186593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045790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3795341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