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theory_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theory_obligations : (string # term) -&gt; vo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{abs_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new theory obl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new_theory_obligations stp} adds the theory oblig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p} to theory obligation list in the current theory, where {s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--term pair where the first string is the name of the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rm is a predicate that must be met for an instanti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ory obligations for an abstract object declared in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 term in {stp} is not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abstract_representation, instantiate_abstract_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