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V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n ==&gt; (!k. (k = ((k DIV n) * n) + (k MOD n)) /\ (k MOD n)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