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Y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first equation(s) encountered in a top-dow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SYM} reverses the first equation(s)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search of the conclusion of the argument theorem. An eq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ff it is not a proper subterm of another equation. I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equations, it will be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1 = s2)...(t1 = t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G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2 = s1)...(t2 = t1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nd never loops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: 0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SYM 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n = 0 + n) /\ (!m n. SUC(m + n) = (SUC m)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Q_SYM, 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