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HOOSE_TAC : term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theorem, with existentially quantified variable replaced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witness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AC} expects a variable {y} and theorem with an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conclusion.  When applied to a goal, i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btained by introducing the variable {y} as a w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{x} whose existence is asserted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X_CHOOSE_TAC `y` (A1 |- ?x.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y/x]}} ?- t         (`y`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a variable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variable is free in {w} or {t}, or if the theore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?y. x = y + 2) ==&gt; x &lt; x *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(X_CHOOSE_TAC `d:num`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x = d + 2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&lt; x *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 the following will finish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REWRITE_TAC[]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CHOOSE_THEN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