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oad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oad_path : string list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HOL Light tries to find files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variable {load_path} gives a list of directories. When HOL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{loadt}, it will try these places in order on all non-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An initial dollar sign {$} in each path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urrent setting of {hol_dir}. To get an actual {$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filename, use two dollar signs {$$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on_path, help_path, hol_dir, hol_expand_directory, load_on_path, 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t,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