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4152551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2749130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9355812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8767780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0228018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2015734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8686681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1871182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929924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4995826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5356543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