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8328737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3499197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273215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040173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8263554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0185735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458339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415458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899033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3666367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427289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