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1065849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7884700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