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7046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7157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16355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0664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6911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48101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3705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9925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4669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74320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4699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