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1268106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3053851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9367428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1307196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115495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8731574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6329957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388800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9504116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061339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6216132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