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17570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01056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40363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10188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24861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57103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14025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03162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69532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60275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36017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