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9471545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3098081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184651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3427909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673220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7518421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4584130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0707488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95531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033453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5185432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