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79581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211744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32196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46510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35514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68534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13589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8174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86191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40615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30303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