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2930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057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230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9116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