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571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759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1042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028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