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419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602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049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733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