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11583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31032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54706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46434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