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064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2367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2906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8762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