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148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4142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618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632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