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322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036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45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718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