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837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561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425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250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