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84482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92373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47409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69991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