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97635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3639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1385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31571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