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23870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57375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61319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