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6103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96114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53597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14587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