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9314090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6098634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0180140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8882351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