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0741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28775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7327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8849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